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763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197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65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249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1941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781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764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76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188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856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510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291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003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442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431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