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35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261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2793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986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089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7101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965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80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31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292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05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77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571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