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1407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634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694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9124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841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902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5822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758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216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658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333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415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189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12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104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109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093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