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647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313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671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639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005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29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16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877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1372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681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612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6436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448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410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981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