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42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641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53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845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36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508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048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892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049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486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59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68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02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