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6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721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58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35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7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15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889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6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94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35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93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31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85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35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06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15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851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