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54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152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767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998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817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452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320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344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55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979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177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266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260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133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412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