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58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530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98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925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498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876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01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825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790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884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9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2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822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