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12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906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560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744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356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967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192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97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667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908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759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751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696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173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154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103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230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