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022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8454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7466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554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1911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9741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5046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1984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4224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2066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7414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2786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577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732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321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