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522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51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411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4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41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422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18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852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72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1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303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79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249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