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0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66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26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38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43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15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3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19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7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0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31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7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04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40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25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93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36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