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256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850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127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491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1270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1168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9230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570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636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697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139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1416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479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261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317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