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55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09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147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892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537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525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897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92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91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077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4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1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806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