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22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361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319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013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724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254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719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277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630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228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282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543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959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197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812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426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207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