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20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72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67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51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97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35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97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8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21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62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142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245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38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05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