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226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235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47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829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06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7784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983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033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401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389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548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069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109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