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48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8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5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30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27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33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28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8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9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1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0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9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84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23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93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4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692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