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26384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43329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38383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76356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62987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92654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80115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43191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55170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327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46587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73672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47694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44597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44276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