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99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083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21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78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190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621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24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60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46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19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562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575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