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945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22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583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560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122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460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539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693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117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318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550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623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807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49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253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97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745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