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7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170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047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10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563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17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5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33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39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57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75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59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7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647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