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01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954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83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68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102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769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15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8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331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1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56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3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81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