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80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495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773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069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518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333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71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427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650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883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591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884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624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237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062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480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194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