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58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886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651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003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429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692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702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777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185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749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550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408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556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404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441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