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57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99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1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22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57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1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87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2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72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68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5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5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01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