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51608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52849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29641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17900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99484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51716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32596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22204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21151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15642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0544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58556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195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65022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60788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5196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23414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