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9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87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79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2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046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92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8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658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284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37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0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919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420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306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88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