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60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35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26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02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6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184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78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17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84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90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4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04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89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