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65452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66843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0420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79416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04846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17274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14682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59295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7799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85275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47415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59826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44711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99684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48249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45931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27348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