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40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045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706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756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064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443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546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59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01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751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439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127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71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756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459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