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188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715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888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6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660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357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240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507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310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721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743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235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689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