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32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41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21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080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25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465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777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99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12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78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54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4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65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84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6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649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121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