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020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609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9884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2503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081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1600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063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5420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7367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3383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0211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2927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653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6901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7489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