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117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23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824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61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592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607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200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371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849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806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492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706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414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