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959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892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04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9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26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8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781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970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77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39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06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288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908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5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17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35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31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