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5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892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827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61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756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449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027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382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839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726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81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65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20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973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37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