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011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404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522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76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293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433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93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4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894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213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671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647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8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