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764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984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864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651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831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504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988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630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933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021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257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232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782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550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740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416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673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