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664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22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137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90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1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69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266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01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40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086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76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32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894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62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898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