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503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901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22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341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735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62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263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809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751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284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883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994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033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