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67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0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22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51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95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8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32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99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00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044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9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6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74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13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78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4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67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