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086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77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461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030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081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832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628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451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652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364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125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92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82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050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235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