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445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708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322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428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307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77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822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044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10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278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626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722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21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