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99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95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28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297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011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191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91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24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906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649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125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84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653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261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36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16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00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