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01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67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697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709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71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133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57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804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925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391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735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672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728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319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699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