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5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13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84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11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1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570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886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07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438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219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68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2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66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