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252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958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953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349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391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583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707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9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694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28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632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35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318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7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876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72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09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