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8917517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37697008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29261749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09142137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55864661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68803014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17448493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37843518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12158684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31651363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52764777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00702418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27212404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10408004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74178735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