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585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14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623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767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296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676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167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780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547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9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271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054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165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